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заседании Совета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ченгского муниципального округа второго созы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6 ноября 2025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5-11-24T11:40:00Z</dcterms:modified>
  <cp:revision>31</cp:revision>
  <dc:subject/>
  <dc:title/>
</cp:coreProperties>
</file>